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103"/>
      </w:tblGrid>
      <w:tr>
        <w:trPr/>
        <w:tc>
          <w:tcPr>
            <w:tcW w:w="6096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7"/>
              <w:snapToGrid w:val="false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4570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1543"/>
              <w:gridCol w:w="348"/>
              <w:gridCol w:w="1245"/>
            </w:tblGrid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</w:rPr>
                    <w:t xml:space="preserve">ОКП 42 1100                            </w:t>
                  </w:r>
                </w:p>
              </w:tc>
              <w:tc>
                <w:tcPr>
                  <w:tcW w:w="1543" w:type="dxa"/>
                  <w:tcBorders/>
                </w:tcPr>
                <w:p>
                  <w:pPr>
                    <w:pStyle w:val="Normal"/>
                    <w:ind w:right="-57" w:hanging="0"/>
                    <w:jc w:val="right"/>
                    <w:rPr>
                      <w:b/>
                      <w:b/>
                      <w:sz w:val="16"/>
                    </w:rPr>
                  </w:pPr>
                  <w:bookmarkStart w:id="0" w:name="_1095159076"/>
                  <w:bookmarkEnd w:id="0"/>
                  <w:r>
                    <w:rPr>
                      <w:b/>
                    </w:rPr>
                    <w:object w:dxaOrig="930" w:dyaOrig="75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6.55pt;height:37.55pt" filled="f" o:ole="">
                        <v:imagedata r:id="rId3" o:title=""/>
                      </v:shape>
                      <o:OLEObject Type="Embed" ProgID="" ShapeID="ole_rId2" DrawAspect="Content" ObjectID="_314395326" r:id="rId2"/>
                    </w:object>
                  </w:r>
                </w:p>
              </w:tc>
              <w:tc>
                <w:tcPr>
                  <w:tcW w:w="348" w:type="dxa"/>
                  <w:tcBorders/>
                </w:tcPr>
                <w:p>
                  <w:pPr>
                    <w:pStyle w:val="Normal"/>
                    <w:ind w:left="-57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lang w:val="en-US"/>
                    </w:rPr>
                    <w:t>R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ind w:left="-57" w:righ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451485" cy="4438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biLevel thresh="50000"/>
                                </a:blip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443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170" w:right="170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УЧНО–ПРОИЗВОДСТВЕННАЯ    КОМПАНИЯ </w:t>
            </w:r>
          </w:p>
          <w:p>
            <w:pPr>
              <w:pStyle w:val="Heading5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 Э Л С И Б»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о  с ФГУП  ГЦИ  СИ  «СНИИМ»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6"/>
                <w:szCs w:val="26"/>
              </w:rPr>
              <w:t xml:space="preserve">ИЗМЕРИТЕЛИ    ТЕМПЕРАТУРЫ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ИФРОВЫЕ     ПЕРЕНОСНЫЕ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8"/>
                <w:szCs w:val="28"/>
              </w:rPr>
              <w:t xml:space="preserve">И Т  5 – Т «Термит» 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8"/>
              <w:ind w:left="39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 поверки</w:t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ЛС. 405112.001 И1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"/>
        <w:gridCol w:w="5473"/>
      </w:tblGrid>
      <w:tr>
        <w:trPr/>
        <w:tc>
          <w:tcPr>
            <w:tcW w:w="5813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4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3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кращения  и определ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244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3969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Сокращения 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ределе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W</w:t>
                  </w:r>
                  <w:r>
                    <w:rPr>
                      <w:sz w:val="16"/>
                      <w:szCs w:val="16"/>
                      <w:vertAlign w:val="subscript"/>
                    </w:rPr>
                    <w:t>10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отношение сопротивления  термопреобразователя сопротивления при  температуре 10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 xml:space="preserve">С к его сопротивлению при температуре 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СХ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инальная статическая характеристика  преобразова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ЭДС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термоэлектродвижущая сила термопары 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 Б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sz w:val="16"/>
                <w:szCs w:val="16"/>
              </w:rPr>
              <w:t>Форма «Протокола поверки»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ОТОКОЛ  № _______ от «______» ____________ 201 _ г.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ерки </w:t>
            </w:r>
            <w:r>
              <w:rPr>
                <w:b/>
                <w:sz w:val="16"/>
                <w:szCs w:val="16"/>
              </w:rPr>
              <w:t xml:space="preserve">измерителей температуры цифровых переносных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ИТ 5–Т «Термит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зав. № _________ с типом реализованной НСХ _________________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елами измерений  от  ______________ до ________________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Средства  поверки         ______________ зав. № _________________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                     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_                       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оверки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Температура окружающей среды    ________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Относительная влажность                ________ %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Атмосферное давление                     ________ кПа</w:t>
            </w:r>
          </w:p>
          <w:p>
            <w:pPr>
              <w:pStyle w:val="Normal"/>
              <w:ind w:left="170" w:righ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3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</w:t>
            </w:r>
            <w:r>
              <w:rPr>
                <w:b/>
                <w:sz w:val="18"/>
                <w:szCs w:val="18"/>
              </w:rPr>
              <w:t xml:space="preserve"> Средства измерений при проведении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.1 При проведении поверки измерителей должны применяться средства в соответствии с таблицей 2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2   </w:t>
            </w:r>
          </w:p>
          <w:tbl>
            <w:tblPr>
              <w:tblW w:w="481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276"/>
              <w:gridCol w:w="1275"/>
            </w:tblGrid>
            <w:tr>
              <w:trPr>
                <w:trHeight w:val="110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ind w:left="170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редства  поверки</w:t>
                  </w:r>
                </w:p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Модификации измерителей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с типом реализованной  НСХ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-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50М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100П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ИТ 5–ТС–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Pt</w:t>
                  </w:r>
                  <w:r>
                    <w:rPr>
                      <w:b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Heading6"/>
                    <w:ind w:left="-113" w:right="-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 5–ТП–ХК(L)</w:t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1 Магазин сопротивлений МСР–63, ГОСТ 23737–79, 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2 Калибратор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программируемый  П320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У 25–04.3781–79,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3 Термометр жидкостный   стеклянный  с пределами  допускаемой погрешности 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rFonts w:eastAsia="Symbol" w:cs="Symbol" w:ascii="Symbol" w:hAnsi="Symbol"/>
                      <w:sz w:val="17"/>
                      <w:szCs w:val="17"/>
                    </w:rPr>
                    <w:t></w:t>
                  </w: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 xml:space="preserve">0,3 </w:t>
                  </w:r>
                  <w:r>
                    <w:rPr>
                      <w:sz w:val="17"/>
                      <w:szCs w:val="17"/>
                      <w:vertAlign w:val="superscript"/>
                    </w:rPr>
                    <w:t>0</w:t>
                  </w:r>
                  <w:r>
                    <w:rPr>
                      <w:sz w:val="17"/>
                      <w:szCs w:val="17"/>
                    </w:rPr>
                    <w:t>С по ГОСТ 28498–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/>
              <w:tc>
                <w:tcPr>
                  <w:tcW w:w="481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Примечания.</w:t>
                    <w:br/>
                    <w:t xml:space="preserve">         1 Знак «</w:t>
                  </w:r>
                  <w:r>
                    <w:rPr>
                      <w:b/>
                      <w:sz w:val="16"/>
                      <w:szCs w:val="16"/>
                    </w:rPr>
                    <w:t>+</w:t>
                  </w:r>
                  <w:r>
                    <w:rPr>
                      <w:sz w:val="16"/>
                      <w:szCs w:val="16"/>
                    </w:rPr>
                    <w:t xml:space="preserve">» означает применяемость средства поверки, </w:t>
                  </w:r>
                </w:p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знак «</w:t>
                  </w:r>
                  <w:r>
                    <w:rPr>
                      <w:b/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» означает  неприменяемость средства поверки.</w:t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z w:val="16"/>
                      <w:szCs w:val="16"/>
                    </w:rPr>
                    <w:t>2  Указанные в таблице 2 средства поверки допускается заменять другими с метрологическими характеристиками не хуже приведенных.</w:t>
                  </w:r>
                </w:p>
              </w:tc>
            </w:tr>
          </w:tbl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2 –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1 Область распространения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.1 Настоящая методика поверки устанавливает и определяет порядок проведения первичной и периодической поверки </w:t>
            </w:r>
            <w:r>
              <w:rPr>
                <w:b/>
                <w:sz w:val="18"/>
                <w:szCs w:val="18"/>
              </w:rPr>
              <w:t xml:space="preserve">измерителей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температуры  цифровых   переносных   типа ИТ 5–Т «Термит» </w:t>
            </w:r>
            <w:r>
              <w:rPr>
                <w:sz w:val="18"/>
                <w:szCs w:val="18"/>
              </w:rPr>
              <w:t>(далее – измерители) в процессе выпуска и эксплуатации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2 Операции поверк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1 При проведении поверки измерителей выполняются опе-рации в соответствии с таблицей 1 настоящей методики поверки.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70" w:hanging="0"/>
              <w:rPr/>
            </w:pPr>
            <w:r>
              <w:rPr>
                <w:sz w:val="18"/>
                <w:szCs w:val="18"/>
              </w:rPr>
              <w:t xml:space="preserve">Таблица </w:t>
            </w:r>
            <w:r>
              <w:rPr/>
              <w:t>1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  <w:gridCol w:w="1017"/>
              <w:gridCol w:w="992"/>
              <w:gridCol w:w="992"/>
            </w:tblGrid>
            <w:tr>
              <w:trPr>
                <w:trHeight w:val="105" w:hRule="atLeast"/>
              </w:trPr>
              <w:tc>
                <w:tcPr>
                  <w:tcW w:w="2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операции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ункт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тодики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язательность при проведении  поверок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вичн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еской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Внешний осмотр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Опробование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Определение приведенной основной погрешности  измерителя  в конце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Юстировк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.3.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Определение приведенной основной   погрешности  измерителя в начале следующего 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6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170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Примечание – Знак «+» означает, что операции проводятся,</w:t>
                  </w:r>
                </w:p>
                <w:p>
                  <w:pPr>
                    <w:pStyle w:val="Normal"/>
                    <w:ind w:left="57"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sz w:val="18"/>
                      <w:szCs w:val="18"/>
                    </w:rPr>
                    <w:t>знак «–»  – не проводятся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олжение приложения  Б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Результаты внешнего осмотра и опробования</w:t>
            </w:r>
          </w:p>
          <w:p>
            <w:pPr>
              <w:pStyle w:val="TextBody"/>
              <w:spacing w:before="0" w:after="0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_________________________________________________________________________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/>
              <w:t xml:space="preserve"> </w:t>
            </w:r>
            <w:r>
              <w:rPr/>
              <w:t>в конце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 начале следующего </w:t>
            </w:r>
            <w:r>
              <w:rPr/>
              <w:t xml:space="preserve">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Заключение:  _____________________________________________</w:t>
            </w:r>
          </w:p>
          <w:p>
            <w:pPr>
              <w:pStyle w:val="TextBody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итель ______________ __________________   _____________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должность)           (Фамилия И.О.)               (подпись)</w:t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4 –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4 Требования безопасност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1 При подготовке и проведении поверки измерителей необходимо соблюдать требования безопасности по ГОСТ 12.3.019–80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2  К поверке  измерителей  должны допускаться лица, изучившие руководство по эксплуатации на измерител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5  Условия поверки и подготовка к поверке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           5.1 При проведении поверки необходимо соблюдать следующие условия: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>температура окружающего воздуха  (20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5)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;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 xml:space="preserve">относительная   влажность  окружающего  воздуха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30–80) %;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атмосферное давление (84,0 – 106,7) кПа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.2 Перед проведением поверки измерителей выполнить нижеперечисленные подготовительные работы: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) выдержать измерители при температуре поверки не менее 2 часов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) подготовить к работе поверяемые измерители в соответствии с указаниями, изложенными в руководстве  по эксплуатаци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) подготовить к работе средства поверки  в соответствии с эксплуатационной документацией на них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 Проведение поверки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br/>
              <w:t xml:space="preserve">           </w:t>
            </w:r>
            <w:r>
              <w:rPr>
                <w:b/>
                <w:sz w:val="18"/>
                <w:szCs w:val="18"/>
              </w:rPr>
              <w:t>6.1 Внешний осмотр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1.1 При внешнем осмотре измерителей проверяют:</w:t>
              <w:br/>
              <w:t xml:space="preserve">           –  комплектность;                   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3 –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7 Оформление результатов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1 Результаты поверки измерителей оформляют протоколом по форме, приведенной  в приложении Б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2. При положительных результатах поверки делается отметка в руководстве по эксплуатации РЭЛС.405112.001 РЭ в разделе «Результаты поверки» и (или) выдаётся свидетельство о поверке в соответствии с ПР 50.2.006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3 Для предотвращения  несанкционированного доступа к юстировочным органам на головку одного из двух винтов, расположенных под крышкой батарейного отсека,  ставят пломбу с оттиском  поверительного клейма в соответствии с ПР 50.2.007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4 При отрицательных результатах поверки измерители не допускаются к применению, на них выдается  извещение о непригодности к применению по форме ПР 50.2.006–94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2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 65,21 мВ,  равное разности между нижним и верхним значениями   диапазона  измеряемой  температуры, переведенное   в мВ  по  ГОСТ Р 8.585–2001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8 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(0,5 + 0,25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), где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 время в годах, прошедшее  после юстировки, но не более 2–х   лет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9 В случае невыполнения требования  по п. 6.3.3.8 настоящей методики результаты поверки призн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0 В случае выполнения требования  по п. 6.3.3.8 настоящей методики проводится юстировка измерителя в соответствии с РЭЛС.405112.001 И2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4 Определение  приведенной  основной погрешности измерителей в начале  межповерочного интервала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1 Произвести операции по определению приведенной основной погрешности, повторив операции по п.п. 6.3.1–6.3.3.7 настоящей методики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2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 0,5 %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3 В случае невыполнения требования  по п. 6.4.2 настоящей методики результаты поверки счит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4 В случае выполнения требования  по п. 6.4.2 настоящей методики результаты поверки признаются положительными и измерители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5 –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отсутствие механических повреждений, ухудшающих  их эксплуатационные свойства;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 </w:t>
            </w:r>
            <w:r>
              <w:rPr>
                <w:sz w:val="18"/>
                <w:szCs w:val="18"/>
              </w:rPr>
              <w:t>правильность и разборчивость маркировки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мерители, не  удовлетворяющие предъявляемым требованиям,  бракуются и дальнейшая поверка не производится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2 Опробование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1 Нажатием на кнопку включить измеритель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2 Нажать на кнопку измерителя и удерживать её до появления на индикаторе значения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3 Последовательными нажатиями на кнопку измерителя выбрать  пункт «меню» программирования «</w:t>
            </w:r>
            <w:r>
              <w:rPr>
                <w:rFonts w:cs="Crystal" w:ascii="Crystal" w:hAnsi="Crystal"/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4 Нажатием на кнопку измерителя выбрать в «меню» программирования режим ручного управления 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PY</w:t>
            </w:r>
            <w:r>
              <w:rPr>
                <w:sz w:val="18"/>
                <w:szCs w:val="18"/>
              </w:rPr>
              <w:t xml:space="preserve">». 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3 Определение приведенной основной погрешности измерителя в конце межповерочного интервала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1 Приведенную основную погрешность измерителя определяют в пяти точках:  0, 25, 50, 75, 100 % от  диапазона измеряемой температуры.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6.3.2 Определение приведенной основной погрешности измерителей с типом  реализованной НСХ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  <w:lang w:val="en-US"/>
              </w:rPr>
              <w:t>Pt</w:t>
            </w:r>
            <w:r>
              <w:rPr>
                <w:b/>
                <w:sz w:val="18"/>
                <w:szCs w:val="18"/>
              </w:rPr>
              <w:t>100.</w:t>
            </w:r>
          </w:p>
          <w:p>
            <w:pPr>
              <w:pStyle w:val="Style6"/>
              <w:ind w:left="397" w:right="170" w:hanging="0"/>
              <w:rPr>
                <w:sz w:val="16"/>
                <w:szCs w:val="16"/>
                <w:u w:val="single"/>
              </w:rPr>
            </w:pPr>
            <w:r>
              <w:rPr/>
              <w:t xml:space="preserve">          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u w:val="single"/>
              </w:rPr>
              <w:t>Измеритель  с типом  реализованной  НСХ  50 М.</w:t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1 Для проверки приведенной основной погрешности измерения подключить магазин сопротивления типа МСР–63 к измерителю в соответствии со схемой подключения (рисунок 1). 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римечание – Сокращения и определения приведены в приложении А.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0 –</w:t>
            </w:r>
            <w:r>
              <w:rPr>
                <w:b/>
                <w:sz w:val="26"/>
              </w:rPr>
              <w:t xml:space="preserve">   </w:t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2 Измерить температуру окружающей среды вблизи клеммной колодки измерителя [температура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]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Измерение температуры осуществлять с помощью жидкостного  стеклянного термометра по ГОСТ 28498–90 с пределами допускаемой погрешности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0,3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3 По  ГОСТ Р 8.585–2001 определить  значение ТЭДС, (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, мВ,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, соответствующее температуре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4 По таблице 7 настоящей методики определить значение ТЭДС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), соответствующее в точке проверки при температуре холодного спая 0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/>
              <w:t>Таблица 7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3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5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75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ТЭДС,</w:t>
                  </w:r>
                  <w:r>
                    <w:rPr>
                      <w:b/>
                      <w:sz w:val="18"/>
                      <w:szCs w:val="18"/>
                    </w:rPr>
                    <w:t xml:space="preserve"> мВ</w:t>
                  </w:r>
                  <w:r>
                    <w:rPr>
                      <w:sz w:val="18"/>
                      <w:szCs w:val="18"/>
                    </w:rPr>
                    <w:t>,  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НСХ  ХК (L) </w:t>
                  </w:r>
                  <w:r>
                    <w:rPr>
                      <w:sz w:val="18"/>
                      <w:szCs w:val="18"/>
                    </w:rPr>
                    <w:t xml:space="preserve">при  температуре холодного спая 0 </w:t>
                  </w:r>
                  <w:r>
                    <w:rPr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С, по ГОСТ Р 8.585–2001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,0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0,62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27,14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44,7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62,20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5 Рассчитать действительное значение ТЭДС,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, соответствующее температуре в точке проверки при  температуре холодного спая равном температуре окружающей среды,  по формуле (2)   </w:t>
            </w:r>
          </w:p>
          <w:p>
            <w:pPr>
              <w:pStyle w:val="Normal"/>
              <w:ind w:left="170" w:right="39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д  </w:t>
            </w:r>
            <w:r>
              <w:rPr>
                <w:b/>
                <w:sz w:val="18"/>
                <w:szCs w:val="18"/>
              </w:rPr>
              <w:t>=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                               </w:t>
            </w:r>
            <w:r>
              <w:rPr>
                <w:b/>
                <w:sz w:val="18"/>
                <w:szCs w:val="18"/>
              </w:rPr>
              <w:t>(2)</w:t>
            </w:r>
            <w:r>
              <w:rPr>
                <w:b/>
                <w:sz w:val="18"/>
                <w:szCs w:val="18"/>
                <w:vertAlign w:val="subscript"/>
              </w:rPr>
              <w:t xml:space="preserve"> ,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b/>
                <w:sz w:val="18"/>
                <w:szCs w:val="18"/>
              </w:rPr>
              <w:t xml:space="preserve">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номинальное значение ТЭДС, определенное по таблице 6 настоящей методики  (или ГОСТ Р 8.585–2001)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7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3</w:t>
            </w:r>
          </w:p>
          <w:tbl>
            <w:tblPr>
              <w:tblW w:w="4990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998"/>
              <w:gridCol w:w="998"/>
              <w:gridCol w:w="998"/>
              <w:gridCol w:w="998"/>
            </w:tblGrid>
            <w:tr>
              <w:trPr/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8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65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13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60,0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оминальное значение сопротивления,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ном</w:t>
                  </w:r>
                  <w:r>
                    <w:rPr>
                      <w:b/>
                      <w:sz w:val="18"/>
                      <w:szCs w:val="18"/>
                    </w:rPr>
                    <w:t xml:space="preserve"> , Ом</w:t>
                  </w:r>
                  <w:r>
                    <w:rPr>
                      <w:sz w:val="18"/>
                      <w:szCs w:val="18"/>
                    </w:rPr>
                    <w:t xml:space="preserve">, 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50М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4260    </w:t>
                  </w:r>
                  <w:r>
                    <w:rPr>
                      <w:sz w:val="18"/>
                      <w:szCs w:val="18"/>
                    </w:rPr>
                    <w:t>по  ГОСТ 6651–94</w:t>
                  </w:r>
                  <w:r>
                    <w:rPr>
                      <w:sz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61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,84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8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,08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,10</w:t>
                  </w:r>
                </w:p>
              </w:tc>
            </w:tr>
          </w:tbl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3  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формуле (1) сперва при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sz w:val="18"/>
                <w:szCs w:val="18"/>
              </w:rPr>
              <w:t>R – R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1),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/>
              <w:t xml:space="preserve">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– значение сопротивления, зафиксированное на магазине сопротивлений, Ом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сопротивления, Ом;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sz w:val="18"/>
                <w:szCs w:val="18"/>
              </w:rPr>
              <w:tab/>
              <w:t xml:space="preserve">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равное разности между нижним и верхним значениями диапазона измеряемой температуры, переведенное в Ом по ГОСТ 6651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ормирующие значения для измерителей, работающих с термопреобразователями сопротивлений, приведены в таблице 4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7" w:hRule="atLeast"/>
        </w:trPr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6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Сопротивление присоединительных проводов не должно быть более 0,03 Ом.</w:t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имечание – Клеммы, для подключения магазина сопротивлений, находятся в батарейном отсеке измерителя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рисоединение магазина сопротивлений МС</w:t>
              <w:softHyphen/>
              <w:t>Р–63 следует производить многожильным проводом сечением 1,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 длиной не более 1,5 м, например: из провода  НВ или НВМ по ГОСТ 17515–72.</w:t>
            </w:r>
          </w:p>
          <w:p>
            <w:pPr>
              <w:pStyle w:val="Normal"/>
              <w:ind w:left="170" w:right="3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09675" cy="870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4 – Х5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PR</w:t>
            </w:r>
            <w:r>
              <w:rPr>
                <w:sz w:val="18"/>
                <w:szCs w:val="18"/>
              </w:rPr>
              <w:t xml:space="preserve">  – магазин   сопротивлений   МСР–63.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</w:rPr>
              <w:t>Рисунок 1  – Схема для проведения проверки измерителей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 типом реализованной  НСХ 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 xml:space="preserve"> Pt100.</w:t>
            </w:r>
          </w:p>
          <w:p>
            <w:pPr>
              <w:pStyle w:val="Style6"/>
              <w:ind w:left="170" w:right="397" w:hanging="0"/>
              <w:rPr>
                <w:szCs w:val="2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6.3.2.2 Произвести два измерения сопротивления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Ом, для каждой точки  проверки в соответствии с таблицей 3 настоящей методики. Для этого, плавно изменяя сопротивление магазина сопротивлений,  добиться установления равновероятных показаний индикатора измерителя при подходе к каждой точке поверки вначале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со стороны наибольших значений температуры (равновероятное появление значений [Т+ΔТ] и Т), каждый раз при установлении  равновероятных показаний отсчитывая значение сопротивления  по магазину сопротивлений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1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</w:t>
            </w:r>
            <w:r>
              <w:rPr>
                <w:b/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значение ТЭДС холодного спая термопары, определенное по п. 6.3.3.3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6 Произвести два измерения ТЭДС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мВ, для каждой точки  проверки в соответствии с таблицей 6 настоящей методики. Для этого, плавно изменяя выходное напряжение калибратора, добиться установления равновероятных показаний индикатора измерителя при подходе к каждой точке поверки вначале 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 со стороны  наибольших значений температуры (равновероятное появление  значений [Т+ΔТ] и Т), каждый раз при установлении равновероятных показаний отсчитывая значение выходного напряжения калибратора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7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 формуле (3) сперва при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sz w:val="18"/>
                <w:szCs w:val="18"/>
              </w:rPr>
              <w:t>V – V</w:t>
            </w:r>
            <w:r>
              <w:rPr>
                <w:b/>
                <w:sz w:val="18"/>
                <w:szCs w:val="18"/>
                <w:vertAlign w:val="subscript"/>
              </w:rPr>
              <w:t xml:space="preserve">д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3),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– значение ТЭДС, зафиксированное на калибраторе программируемом, мВ;</w:t>
            </w:r>
          </w:p>
          <w:p>
            <w:pPr>
              <w:pStyle w:val="Normal"/>
              <w:ind w:left="397" w:right="170" w:firstLine="72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ТЭДС, мВ;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5425"/>
      </w:tblGrid>
      <w:tr>
        <w:trPr>
          <w:trHeight w:val="7403" w:hRule="atLeast"/>
        </w:trPr>
        <w:tc>
          <w:tcPr>
            <w:tcW w:w="5916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8 –</w:t>
            </w:r>
          </w:p>
          <w:p>
            <w:pPr>
              <w:pStyle w:val="Normal"/>
              <w:ind w:left="284" w:righ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 xml:space="preserve">Таблица 4 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2264"/>
            </w:tblGrid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ь с типом реализованной НСХ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ормирующее значение, Ом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М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0,49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П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,82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76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Измеритель  с типом   реализованной  НСХ  100П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2.4 Для проверки приведенной основной погрешности для измерителя с типом реализованной НСХ 100П повторить операции  по п.п. 6.3.2.1–6.3.2.3 с установкой значений на магазине сопротивлений МСР–63 в соответствии с таблицами  4 и 5 настоящей методики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5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100П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910</w:t>
                  </w:r>
                  <w:r>
                    <w:rPr>
                      <w:sz w:val="18"/>
                      <w:szCs w:val="18"/>
                    </w:rPr>
                    <w:t xml:space="preserve">  по  ГОСТ 6651–94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,3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9,8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5,5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,3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49,12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Измеритель  с типом   реализованной  НСХ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Pt</w:t>
            </w:r>
            <w:r>
              <w:rPr>
                <w:b/>
                <w:sz w:val="18"/>
                <w:szCs w:val="18"/>
                <w:u w:val="single"/>
              </w:rPr>
              <w:t>100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5  Для проверки приведенной основной погрешности для измерителя с типом реализованной НСХ </w:t>
            </w:r>
            <w:r>
              <w:rPr>
                <w:sz w:val="18"/>
                <w:szCs w:val="18"/>
                <w:lang w:val="en-US"/>
              </w:rPr>
              <w:t>Pt</w:t>
            </w:r>
            <w:r>
              <w:rPr>
                <w:sz w:val="18"/>
                <w:szCs w:val="18"/>
              </w:rPr>
              <w:t xml:space="preserve">100 повторить операции по п.п. 6.3.2.1–6.3.2.3 с установкой значений на магазине сопротивлений МСР–63 в соответствии с таблицами 4 и  6 настоящей методики. </w:t>
            </w:r>
          </w:p>
          <w:p>
            <w:pPr>
              <w:pStyle w:val="Normal"/>
              <w:ind w:left="170" w:right="3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9 –</w:t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аблица  6</w:t>
            </w:r>
          </w:p>
          <w:tbl>
            <w:tblPr>
              <w:tblW w:w="4942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9"/>
              <w:gridCol w:w="989"/>
              <w:gridCol w:w="989"/>
              <w:gridCol w:w="989"/>
            </w:tblGrid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ля 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b/>
                      <w:sz w:val="18"/>
                      <w:szCs w:val="18"/>
                    </w:rPr>
                    <w:t>100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850</w:t>
                  </w:r>
                  <w:r>
                    <w:rPr>
                      <w:sz w:val="18"/>
                      <w:szCs w:val="18"/>
                    </w:rPr>
                    <w:t xml:space="preserve">    по  ГОСТ 6651–94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52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,73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,1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2,61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5,28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6"/>
              </w:rPr>
              <w:t xml:space="preserve">        </w:t>
            </w:r>
            <w:r>
              <w:rPr>
                <w:b/>
                <w:sz w:val="18"/>
                <w:szCs w:val="18"/>
              </w:rPr>
              <w:t>6.3.3 Определение основной приведенной погрешности измерения измерителей с типом реализованной НСХ ХК(L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 Для проверки  приведенной основной погрешности измерения  подключить калибратор программируемый П320 к измерителю в соответствии со схемой подключения (рисунок 2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573530" cy="1071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6 – Х7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 xml:space="preserve">G </w:t>
            </w:r>
            <w:r>
              <w:rPr>
                <w:sz w:val="18"/>
                <w:szCs w:val="18"/>
              </w:rPr>
              <w:t xml:space="preserve"> – калибратор программируемый П320.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исунок 2  – Схема для проверки  измерителя  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типом  реализованной НСХ  ХК(L).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rystal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right="284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28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2:13:00Z</dcterms:created>
  <dc:creator>Osip</dc:creator>
  <dc:description/>
  <cp:keywords/>
  <dc:language>en-US</dc:language>
  <cp:lastModifiedBy>viktor</cp:lastModifiedBy>
  <cp:lastPrinted>2010-05-05T09:56:00Z</cp:lastPrinted>
  <dcterms:modified xsi:type="dcterms:W3CDTF">2010-05-05T02:57:00Z</dcterms:modified>
  <cp:revision>117</cp:revision>
  <dc:subject/>
  <dc:title>ООО  «НАУЧНО-ПРОИЗВОДСТВЕННОЕ       ПРЕДПРИЯТИЕ </dc:title>
</cp:coreProperties>
</file>